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LC 401- Personal Narrative Writing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565"/>
        <w:gridCol w:w="1567"/>
        <w:gridCol w:w="1567"/>
        <w:gridCol w:w="1568"/>
        <w:gridCol w:w="156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Level 1</w:t>
              <w:br/>
            </w:r>
            <w:r>
              <w:rPr>
                <w:b/>
              </w:rPr>
              <w:t>50-61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Level 2</w:t>
              <w:br/>
            </w:r>
            <w:r>
              <w:rPr>
                <w:b/>
              </w:rPr>
              <w:t>62-71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Level 3</w:t>
              <w:br/>
            </w:r>
            <w:r>
              <w:rPr>
                <w:b/>
              </w:rPr>
              <w:t>72-8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Level 4</w:t>
              <w:br/>
            </w:r>
            <w:r>
              <w:rPr>
                <w:b/>
              </w:rPr>
              <w:t>81-10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monstrates knowledg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derstanding of the text for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nre, and forma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</w:rPr>
              <w:t xml:space="preserve">Demonstrates limited knowledge of the text form, genre and format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nstrates some knowledge of text form, genre and forma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nstrates clear knowledge of text form, genre and forma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nstrates clear and effective knowledge of text form, genre and forma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hinking/Inquiry</w:t>
              <w:br/>
            </w:r>
            <w:r>
              <w:rPr/>
              <w:t>Student has planned out story to include narrative elements (Plot, Setting/Mood, Characterization, Conflict, Resolutio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plot is no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setting is no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mood is no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 description of the characters are no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conflict in the story is no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resolution of the conflict in the story is not clea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plot is somewha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setting is somewha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mood is somewha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description of the characters is somewha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conflict in the story is somewhat cl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resolution of the conflict is somewhat clea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plot is clear and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setting is clear and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mood is clear and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description of the characters is clear and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conflict in the story is clear and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resolution of the conflict is clear and effectiv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plot is clear and very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setting is clear and very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mood is clear and very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description of the characters is clear and very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conflict in the story is clear and very eff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resolution of the conflict is clear and very effec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65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: to relate 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nture (narrativ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e (dialogue between character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us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dventure is not 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er’s dialogu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evid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few descrip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effectiv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dventure is somewhat cl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some evid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writer’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ome descrip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words effectivel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dventure unfolds clear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clear evid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writer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many descrip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effectivel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he adventure develops in an engaging 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er’s dialogu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and sustai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der’s inter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or almost all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e word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used effectivel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struc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ginning, middle, end, link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Grammar Usa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presentatio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little evid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beginning, a middle, and an 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t errors throughout entire nar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onsistent spelling errors in the narrat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a vis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that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lear (e.g., spac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bility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some evid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beginning, a middle, and an 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 grammar errors in the nar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 spelling errors in the nar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a vis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esentation that is basically clea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beginning,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, and an e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grammar errors in the narr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spelling errors in the narr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a cle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visual presentati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clear beginning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, and e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 or no grammar errors in the narr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s most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rately, but may make occa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s with more difficu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a 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pres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enhances th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arra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0:00Z</dcterms:created>
  <dc:creator>Jason</dc:creator>
  <dc:description/>
  <dc:language>en-US</dc:language>
  <cp:lastModifiedBy>Jason</cp:lastModifiedBy>
  <dcterms:modified xsi:type="dcterms:W3CDTF">2011-03-02T15:10:00Z</dcterms:modified>
  <cp:revision>2</cp:revision>
  <dc:subject/>
  <dc:title/>
</cp:coreProperties>
</file>